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Professional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n this piece of paper I will describe how I addressed our career goals that we have discussed in class into my Disney projec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Titl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I focused on packaging/synthesis in this goal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 xml:space="preserve">On this piece of paper I will describe how I addressed our career goals that we have discussed in class into my Disney project. 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Titles separate idea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Very straightforward and clear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0:26:00Z</dcterms:created>
  <dc:creator>Riv Levy</dc:creator>
  <dc:description/>
  <dc:language>en-US</dc:language>
  <cp:lastModifiedBy>Mallory</cp:lastModifiedBy>
  <cp:lastPrinted>2006-01-12T15:17:00Z</cp:lastPrinted>
  <dcterms:modified xsi:type="dcterms:W3CDTF">2013-02-17T20:26:00Z</dcterms:modified>
  <cp:revision>2</cp:revision>
  <dc:subject>Heinemann--Putz [text]</dc:subject>
  <dc:title>Heinemann--Putz [text]</dc:title>
</cp:coreProperties>
</file>